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062268124"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242092955"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383156704"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